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Ильинская СОШ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одедов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о предмету «Литературное чтение» </w:t>
        <w:br/>
        <w:t>2 класс</w:t>
        <w:br/>
      </w:r>
      <w:r>
        <w:rPr>
          <w:rFonts w:cs="Verdana" w:ascii="Verdana" w:hAnsi="Verdana"/>
          <w:sz w:val="44"/>
          <w:szCs w:val="44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зёрова Татьяна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модедово,2012г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</w:t>
      </w:r>
      <w:r>
        <w:rPr>
          <w:rFonts w:eastAsia="Times New Roman"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чая программа предмета «Литературное чтение» для 2 класса на 2012-2013 учебный год составлена на основе Федерального компонента стандарта начального общего образования по литературному чтению, программы начального общего образования к УМК Л.Ф.Климановой, В.Г.Горецкого, М.В.Голованово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Литературное чтение — один из основных предметов в об</w:t>
        <w:softHyphen/>
        <w:t>учении младших школьников. Он формирует общеучебный на</w:t>
        <w:softHyphen/>
        <w:t>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пешность изучения курса литературного чтения обеспечи</w:t>
        <w:softHyphen/>
        <w:t>вает результативность по другим предметам начальной школ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 изучения курс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ной целью обучения литературному чтению в начальной школе является формирование читательской компетентности младшего школьника, осознание себя как грамотного читателя, способность к использованию читательской деятельности как средства самообразования. Читательская компетентность определяется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владением техникой чтения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риёмами понимания прочитанного и прослушанного произведения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знанием книг и умением их выбирать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формированностью духовной потребности в книге и чте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ное чтение как учебный предмет в начальной шко</w:t>
        <w:softHyphen/>
        <w:t>ле имеет большое значение в решении задач не только обуче</w:t>
        <w:softHyphen/>
        <w:t>ния, но и воспит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учащихся с доступными их возрасту художе</w:t>
        <w:softHyphen/>
        <w:t>ственными произведениями, духовно-нравственное и эстети</w:t>
        <w:softHyphen/>
        <w:t>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</w:t>
        <w:softHyphen/>
        <w:t>стям. Ориентация учащихся на моральные нормы развивает у них умение соотносить свои поступки с этическими прин</w:t>
        <w:softHyphen/>
        <w:t>ципами поведения культурного человека, формирует навыки доброжелательного сотрудниче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ейшим аспектом литературного чтения является фор</w:t>
        <w:softHyphen/>
        <w:t>мирование навыка чтения и других видов речевой деятельно</w:t>
        <w:softHyphen/>
        <w:t>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</w:t>
        <w:softHyphen/>
        <w:t>жающем мир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освоения курса у младших школьников повыша</w:t>
        <w:softHyphen/>
        <w:t>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</w:t>
        <w:softHyphen/>
        <w:t>ными видами текстов, самостоятельно пользоваться справочным аппаратом учебника, находить информацию в словарях, спра</w:t>
        <w:softHyphen/>
        <w:t>вочниках и энциклопеди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</w:t>
        <w:softHyphen/>
        <w:t>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 литературного чтения пробуждает интерес учащих</w:t>
        <w:softHyphen/>
        <w:t>ся к чтению художественных произведений. Внимание начи</w:t>
        <w:softHyphen/>
        <w:t>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</w:t>
      </w:r>
      <w:r>
        <w:rPr>
          <w:rFonts w:cs="Times New Roman" w:ascii="Times New Roman" w:hAnsi="Times New Roman"/>
          <w:sz w:val="28"/>
          <w:szCs w:val="28"/>
        </w:rPr>
        <w:t>ники учатся чувствовать красоту поэтического слова, ценить образность словесного искус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>Место курса «Литературное чтение»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2 классе на изучение курса отводится 136 ч (4 ч в неделю, 34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>Планируемые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обеспечивает достижение 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значимости чтения для своего дальнейшего развит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потребности в систематическом чтении как средстве познания мира и самого себ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комство с культурно-историческим наследием России, общечеловеческими ценностя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иятие литературного произведения как особого вида искус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моциональная отзывчивость на прочитанно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сказывание своей точки зрения и уважение мнения собесед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>Предметные результаты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необходимого уровня читательской компетентности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техникой чтения, приёмами понимания прочитанного и прослушанного произведения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элементарными приёмами интерпретации, анализа, преобразования художественных, научно-познавательных и учебных текстов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самостоятельно выбирать интересующую ученика литературу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пользоваться словарями и справочной литературой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себя как грамотного читателя, способного к творческой деятельност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составлять несложные монологические высказывания о произведении (героях, событиях), устно передавать содержание текста по плану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мение декламировать (читать стихи наизусть) стихотворные произведения, выступать перед знакомой аудиторией с небольшими сообщениями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стема оценки достижения планируемых результатов освоения предмет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ива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ущий конт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тся, в основном, в устной форме на каждом уроке в виде индивидуального или фронтального опроса: чтение текста, пересказ содержания произведения (полно, кратко, выборочно), выразительное чтение наизусть или с листа.  Возможны и небольшие по объёму письменные работы (ответы на вопросы, описание героя или события), а также самостоятельные работы с книгой, иллюстрациями и оглавление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ий конт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тся после изучения определённой темы и может походить как в устной, так и в письменной форме. Письменная работа также может быть проведена в виде тестовых заданий, построенных с учётом предмета чт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ый конт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проверке чтения вслух проводится индивидуально. Для проверки подбираются доступные по лексике и содержанию незнакомые тексты. Для проверки понимания прочитанного учитель после чтения задаёт вопросы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сформированности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выка чт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тороклассников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читать целыми словами и словосочетаниями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ознание общего смысла и содержания прочитанного текста при темпе чтения вслух не менее 50-60 слов в минуту (на конец года)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ние использовать паузы, соответствующие знаки препинания, интонации, передающие характерные особенности героев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безошибочность чт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итоговому контролю относятся и комплексные работы. Структура контрольно-измерительных материалов соответствует структуре ЕГЭ, что позволит начать подготовку к тестовым заданиям уже со второго класса. На выполнение работы отводится 10-25 минут (в зависимости от уровня подготовленности класса). На контрольную работу отводится весь урок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ставлении оценки следует ориентироваться на следующую шкалу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» - если выполнено не менее 50% объёма работы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» - если выполнено не менее 75% объёма работы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» - если работа не содержит ошибок.</w:t>
      </w:r>
    </w:p>
    <w:p>
      <w:pPr>
        <w:pStyle w:val="Normal"/>
        <w:spacing w:lineRule="auto" w:line="240"/>
        <w:jc w:val="center"/>
        <w:rPr/>
      </w:pPr>
      <w:r>
        <w:rPr/>
        <w:t>Примерный график проведения проверочных и контрольных работ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518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ериод обу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иагностический материа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часов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очная работ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водная диагностическая работа -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часов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х работ – 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часов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х работ – 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четвер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час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очных работ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х работ –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тоговая диагностическая работа –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часов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ов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очных работ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х работ – 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иагностических работ - 2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215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2126"/>
        <w:gridCol w:w="992"/>
        <w:gridCol w:w="2221"/>
        <w:gridCol w:w="47"/>
        <w:gridCol w:w="2297"/>
        <w:gridCol w:w="66"/>
        <w:gridCol w:w="47"/>
        <w:gridCol w:w="1795"/>
        <w:gridCol w:w="48"/>
        <w:gridCol w:w="29"/>
        <w:gridCol w:w="2835"/>
        <w:gridCol w:w="65"/>
        <w:gridCol w:w="48"/>
        <w:gridCol w:w="1275"/>
        <w:gridCol w:w="29"/>
        <w:gridCol w:w="66"/>
        <w:gridCol w:w="1004"/>
        <w:gridCol w:w="587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ип урока</w:t>
            </w:r>
          </w:p>
        </w:tc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ланируемые 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Характерис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и учащихся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ценка деятельности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метны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тапредметны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вод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 введ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знание структуры учебника, условных обознач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мение пользоваться оглавлением, словарё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использовать знаково-символические средства, в том числе модели и схемы, для решения учеб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строить понятные для партнёра высказыван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Внутренняя позиция школьника на уровн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ложительного отношения к шко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риентироваться в учебник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оотносить иллюстрации с содержани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ользоваться словарём в конце учебник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гра «Продолжи предложение»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57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амое великое чудо на свете 4 час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гра «Крестики-нол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 иг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Уметь легко находить нужную главу и нужное произведение в учебнике. 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учитывать выделенные учителем ориентиры действия в новом учебном материале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использовать знаково-символические средства, в том числе модели и схемы, для решения учеб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осуществлять поиск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учитывать разные мнения и стремиться к координации различных позиций в сотрудничестве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нутренняя позиция школьника на уровне положительного отношения к школ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иентация на понимание причин успеха в учебной деятельности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ланировать работу с произведением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едставлять выставку кни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находить нужную и интересную книгу по тематическому катало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аствовать в коллективном проек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работать в паре и группе над высказываниями великих людей о книге и чтении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добрать пословицы о книга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амое великое чудо на свет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водная диагнос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олжны научиться ориентироваться в прочитанных произведениях, уметь объяснять пословицы по теме.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-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иблиоте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лучат представление о библиотеке, научатся рассказывать о своей домашней библиотеке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сравнивать книги старинные и современные.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ект «О чём может рассказать школьная библиотек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57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стное народное творчество (15 часов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стное народное 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ащиеся научатся прогнозировать содержание раздела, отличать произведения УНТ от других произведений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строить речевое высказывание в уст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бъяснять смысл послови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думывать рассказ по пословиц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анализировать загад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характеризовать героев сказ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исправлять допущенные ошибки при повторном чт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контролировать своё чтение, самостоятельно оценивать свои достиж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бота в тетради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усские народные пес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 изучения нового материал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ащиеся должны научиться понимать образ деревьев в народных песнях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ься основам смыслового чтения поэтического текста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инить песню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усские народные потешки и прибау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ащиеся научатся различать виды устного народного творчества; находить различия в потешках и прибаутках, сходных по теме.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разные м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тетради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короговорки, считалки, небы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различать малые жанры устного народного творчества; находить созвучные окончания в тексте.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разные м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Определи жанр»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гадки, пословицы, погов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различать малые жанры устного народного творчества; находить созвучные окончания в тексте; соотносить загадки и отгадки; распределять загадки и пословицы по тематическим группам.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разные мнения; строить понятные для партнёра высказы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25 №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родные сказки. Ю.Мориц «Сказка по лесу идёт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-сказ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различать малые жанры устного народного творчества; находить созвучные окончания в тексте;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учитывать разные мнения; строить понятные для партнёра высказы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ая работа в тетради 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казка «Петушок и бобовое зёрныш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-драматизац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ащиеся научатся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формулировать собственное мнение и позици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оссворд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казка «У страха глаза вел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 закрепления и систематизации знан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ащиеся научатся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формулировать собственное мнение и позиц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обрать пословицы, которые соответствуют сказк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казка «Лиса и тетере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инированны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станавливать причинно-следственные связи,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троить понятные для партнёра высказы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ценировка диалога  тетерева и лисы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казка «Лиса и журав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-исследова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разные мнения; строить понятные для партнёра высказы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 как регуляторов морального поведения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Охарактеризуй героя»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казка «Каша из топ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-проек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, рассказывать сказку по иллюстрации.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ься основам смыслового чтения текстов, выделять существенную информацию их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формулировать собственное мнение и позици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 учебник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-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казка «Гуси-лебед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 закреп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, рассказывать сказку по иллюстрации.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ься основам смыслового чтения текстов, выделять существенную информацию их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формулировать собственное мнение и позици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гад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оссворд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.А.Шибаев «Вспомни сказ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 закреп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ащиеся научатся различать жанры художественной литературы, приводить примеры художественных произведений разной тематики по изученному материалу.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учитывать выделенные учителем ориентиры действия в новом учебном материале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разные мнения; строить понятные для партнёра высказы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 в тетради самостоятельно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верим и оценим свои дост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ст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 обобщения и систематиз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приводить примеры художественных произведений разной тематики.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выделенные учителем ориентиры действия в новом учебном материале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контролировать свои действия и действия партнёр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 №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57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Люблю природу русскую. Осень. (8 часов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лю природу русскую. Ос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исслед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рогнозировать содержание раздела; видеть образ осени в загадках, соотносить загадки и отгадк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учитывать выделенные учителем ориентиры действия в новом учебном материале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ывать разные мнения; строить понятные для партнёра высказы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равнивать стихотворения разных поэтов на одну те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думывать собственные с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едставлять картины осенней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тролировать себя в процессе чт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гадывание кроссворд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Тютчев «Есть в осени первоначальной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задавать вопросы; учитывать разные мнения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 и способам решения новой частной задачи; формирование  чувства прекрасного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Бальмонт «Поспевает брусника…», А.Плещеев «Осень наступила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; слушать звуки осени; соотносить стихи и музыкальные произведе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давать вопросы; учитывать разные мн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прекрасного; ориентация на понимание причин успеха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Фет «Ласточки пропали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новог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исывать поэтический образ осени в стихах, анализировать поэтическое изображение осени в стихах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давать вопросы; учитывать разные мн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сенние листья»-тема для поэ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исывать поэтический образ осени в стихах, анализировать поэтическое изображение осени в стихах; читать стихи наизусть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окая мотивационная основа учебной деятель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чтецов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Берестов «Хитрые гриб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прое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исывать поэтический образ осени в стихах, анализировать поэтическое изображение осени в стихах; определять тему и главную мысль произведе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станавливать аналогии, формулировать собственное мнение и позицию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окая мотивационная основа учебной деятель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Распредели грибы по корзинкам»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ришвин «Осеннее утро», И.Бунин «Сегодня так светло кругом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;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станавливать аналогии, формулировать собственное мнение и позицию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понятные для партнёра высказывания; контролировать действия партнё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к самооценке на основе критерия успешности учебной  деятель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рассказ на тему «Осень»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 «Люблю природу русскую. Осень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обобщ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;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к самооценке на основе критерия успешности учебной  деятель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Русские писатели (14 часов)</w:t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С.Пушкин «У лукоморья дуб зелёный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наблюдать за рифмой и ритмом стихотворного текста; находить средства художественной выразительности; объяснять выражения в лирическом тексте; иллюстрировать стихотворени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понятные для партнёра высказы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итать произведения вслух с постепенным переходом на чтение про себя, называть волшебные события и предметы в сказ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равнивать авторские и народные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тличать басню от стихотворения и расска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нать особенности басен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относить пословицы и смысл басен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характеризовать героев басни с опорой на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пределять в тексте красочные яркие определения (эпитеты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думывать собственные эпитеты, создавать на их основе собственные небольшие тексты-описания, тексты-повеств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ходить авторские сравнения и подбирать свои с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лять устно текст-описание героя и текст-рассуждение по сказ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пределять действия, которые помогают представить неживые предметы как живы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ъяснять интересные словесные выражения в лирическ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лушать звуки, переданные в лирическ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едставлять картины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спринимать на слух художественные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относить пословицы и смысл прозаическ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ересказывать текст подробно, выборочн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характеризовать героев рассказа и сказки на основе анализа их поступков, авторского отношения к ним, собственных впечатлений о гер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бирать книги по авторам и по тем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льзоваться тематической картотекой для ориентировки в доступном кругу чт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участвовать в проекте, распределять роли, находить нужную информацию, представлять эту информацию в групп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гадать кроссворд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хи А.С.Пушкина «Вот север, тучи нагоняя…», «Зима! Крестьянин торжествуя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читать лирические произведения и чувствовать выраженное в них настроение; находить средства художественной выразительности (эпитеты, сравнение, олицетворение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понятные для партнёра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С.Пушкин «Сказка о рыбаке и рыб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нового материал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рогнозировать содержание сказки; называть волшебные события и предметы в сказках; участвовать в обсуждени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поэтического текста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рмул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люстрации к сказкам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С.Пушкин «Сказка о рыбаке и рыб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путешеств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читать произведение вслух с постепенным переходом на чтение про себя; прогнозировать содержание сказки; называть волшебные события и предметы в сказках; участвовать в обсуждени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поэтического текста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рмул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план сказки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С.Пушкин «Сказка о рыбаке и рыб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теат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читать произведение вслух с постепенным переходом на чтение про себя; определять тему и главную мысль; пересказывать текст по плану; разыгрывать небольшие сценки из сказк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станавливать причинно-следственные связи; строить логическую цепочку рассу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говариваться и приходить к общему решени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героев по плану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теме «Сказки А.С.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характеризовать героев сказки; работать в групп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станавливать причинно-следственные связи; строить логическую цепочку рассу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говариваться и приходить к общему решени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исовать обложку для книги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.А.Крылов «Лебедь, Рак и Щу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тличать басню от стихотворения, сравнивать басню и сказку, видеть структуру басни; понимать нравственный смысл басен, характер героев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станавливать аналогии; формулировать собственное мнение;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строить понятные для партнёра высказывания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; ориентация в нравственном содержани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А.Крылов «Стрекоза и Муравей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теат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тличать басню от стихотворения, сравнивать басню и сказку, видеть структуру басни; понимать нравственный смысл басен, характер героев; соотносить смысл басни и пословицы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станавливать причинно-следственные связи; строить логическую цепочку рассуждений, доказывать своё мнен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ывать разные мнения  и стремиться к координации различных позиций в сотрудничеств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в нравственном содержании поступков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ценировка басни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Н.Толстой «Старый дед и внуч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воспринимать на слух художественные произведения; соотносить смысл пословицы и прозаического произведения; пересказывать  текст подробно, выборочно; характеризовать героев рассказа на основе анализа  их поступков, авторского отношения к ним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станавливать аналогии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рмулировать собственное мнение и позицию 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в нравственном содержании поступков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каз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-3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Н.Толстой «Филип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воспринимать на слух художественные произведения; соотносить смысл пословицы и прозаического произведения; пересказывать  текст подробно, выборочно; характеризовать героев рассказа на основе анализа  их поступков, авторского отношения к ним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художественных и познавательных текстов;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понятные для партнёра высказы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; ориентация в нравственном содержани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 по рассказу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Н.Толстой «Котёнок», «Правда всего дорож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прое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воспринимать на слух художественные произведения; соотносить смысл пословицы и прозаического произведения; пересказывать  текст подробно, выборочно; характеризовать героев рассказа на основе анализа  их поступков, авторского отношения к ним; составлять план рассказ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Принимать и сохранять учебную задачу; адекватно воспринимать оценку учителя;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художественных и познавательных текстов; выделять существенную информацию; устанавливать причинно-следственные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понятные для партнёра высказывания; формул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; ориентация в нравственном содержании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каз по плану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цветные стра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;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ктуализировать свои знания для проведения простейших доказательст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понятные для партнёра высказывания; учитывать разные м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/неуспеха в учебной деятель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обрать рифму к стихотворению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 «Русские писатели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-обобщающ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ценивать свои достижения; различать литературные жанры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тролировать свои действия и действия партнёр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/неуспеха в учебной деятель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№1 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О братьях наших меньших (12 часов)</w:t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братьях наших мень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прогнозировать содержание раздела, выбирать виды деятельности на уроке, читать вслух с постепенным переходом на чтение про себя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самостоятельно организовывать рабочее мест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станавливать аналогии, формулировать собственное мнение и позицию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работу с произведе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бирать виды деятельности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спринимать на слух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равнивать художественный и научно-познавательный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равнивать сказки и рассказы о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пределять последовательность собы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ересказывать подробно по плану произ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идеть красоту природы, изображённую в художественных произведен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пределять героев произведения, характеризовать 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ражать своё собственное отношение к геро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авать нравственную оценку поступкам герое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верять себя и самостоятельно оценивать свои достижения на основе диагностической работы, представленной в учебни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бирать книги по темам и по автор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льзоваться тематической картотекой для ориентировки в доступном кругу ч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по карточкам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 Заходер «Плачет киска в коридоре…», И.Пивоварова «Жила-была собака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находить авторские сравнения и подбирать свои; определять главных героев произведения; участвовать в обсуждени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самостоятельно организовывать рабочее место; определять цель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станавливать причинно-следственные связи; строить логическую цепочку рассуждений, доказательств; воспринимать на слух художественные произведения разных жанр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личностного смысла учения; ориентация в нравственном содержани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Берестов «Кошкин ще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находить авторские сравнения и подбирать свои; определять главных героев произведения; участвовать в обсуждении; получат возможность научиться сочинять сказку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самостоятельно организовывать рабочее мест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художественных и познавательных текстов;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формлять свои мысли в устной и письменной речи; строить понятные для партнёра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жизненных ситуаций и поступков героев произведения с точки зрения общечеловеческих норм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думать окончание истории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и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рогнозировать содержание текстов, выбирать виды деятельности на уроке, читать вслух с постепенным переходом на чтение про себ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самостоятельно организовывать рабочее мест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личностного смысла учения; ориентация в нравственном содержани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оч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ришвин «Ребята и утя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равнивать художественные и научно-познавательные тексты, сказки и рассказы о животных; пересказывать текст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самостоятельно организовывать рабочее место; определять цель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устанавливать причинно-следственные связи; строить логическую цепочку рассуждений, доказательств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жизненных ситуаций и поступков героев произведения с точки зрения общечеловеческих норм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ти пословицы с содержанием текст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Чарушин «Страшный расска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героев и характеризовать их; воспринимать на слух прочитанное; участвовать в обсуждени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станавливать аналогии; формулировать собственное мнение и позицию;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формлять свои мысли в устной и письменной речи; строить понятные для партнёра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личностного смысла учения; ориентация в нравственном содержани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тетради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 Житков «Храбрый утё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выражать своё собственное отношение к героям, давать нравственную оценку поступкам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самостоятельно организовывать рабочее мест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устанавливать причинно-следственные связи; строить логическую цепочку рассуждений, доказательств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жизненных ситуаций и поступков героев произведения с точки зрения общечеловеческих норм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план пересказ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Бианки «Музыка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видеть красоту природы, изображённую в художественном произведении, составлять план и пересказывать; участвовать в обсуждени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принимать и сохранять учебную задачу; самостоятельно организовывать рабочее место; определять цель учебной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станавливать аналогии; формулировать собственное мнение и позицию;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личностного смысла учения; ориентация в нравственном содержании.</w:t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145 №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Бианки «С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видеть красоту природы, изображённую в художественном произведении, составлять план и пересказывать; участвовать в обсуждени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самостоятельно организовывать рабочее мест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станавливать аналогии; формулировать собственное мнение и позицию;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формлять свои мысли в устной и письменной речи; строить понятные для партнёра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личностного смысла учения; ориентация в нравственном содержании.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 «О братьях наших меньших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ценивать свой ответ, планировать возможный вариант исправления допущенных ошибок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самостоятельно организовывать рабочее место; определять план выполнения зада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личностного смысла учения; оценка поступков героев с точки зрения общечеловеческих норм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з детских журналов (9 часов)</w:t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детскими журна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введ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рогнозировать содержание раздела, придумывать вопросы по содержанию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осуществлять подведение под понятие на основе распознавания объектов, выделения существенных признаков и их синтеза; осуществлять расширенный поиск информации с использованием ресурсов библиотек и Интернет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ствовать в диалоге; слушать и понимать других, высказывать свою точку зр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окая мотивационная основа учебной деятельности; способность к самооценке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работу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бирать заголовок в соответствии с содержанием, главной мысль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спринимать на слух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тличать журнал от кни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риентироваться в журн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ходить интересные и нужные статьи в журн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ходить нужную информацию по заданной те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ствовать  работе пары и групп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ствовать в проекте «Мой любимый детский журнал»; распределять роли; находить и обрабатывать информацию в соответствии с заявленной тем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здавать собственный журнал устно, описывать его оформл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думывать необычные вопросы для детского журнала и ответы к ни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исовать иллюстрации для собственного детского журна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исать (составлять) свои рассказы и стихи для детского журна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ценивать свои дост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дание в тетради с.5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Хармс «Иг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тличать журнал от книги, сравнивать свои вопросы с вопросами из журналов, подбирать заголовок в соответствии с содержанием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определять план выполнения зада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рмулировать своё собственное мнение и позицию; строить понятные для партнёра высказы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Хармс «Вы знае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иг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находить интересные и нужные статьи в журнале, создавать свой журнал и устно его описывать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ывать выделенные учителем ориентиры действия в новом учебном материале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ствовать в диалоге; слушать и понимать других, высказывать свою точку зр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; способность к самооценке на основе критерия успешности учебной деятель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ект «Детский журнал»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Хармс, С.Маршак «Весёлые чи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одбирать заголовок в соответствии с содержанием, планировать работу на уроке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ствовать в диалоге; слушать и понимать других, высказывать свою точку зр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окая мотивационная основа учебной деятельности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Хармс «Что это было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иллюстрировать журнал, писать свои рассказы и стихи для журнал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ывать выделенные учителем ориентиры действия в новом учебном материале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; способность к самооценке на основе критерия успешности учебной деятельности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курс чтецов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.Гернер, Д.Хармс «Очень-очень вкусный пиро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ланировать работу на уроке, придумывать свои вопросы по содержанию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принимать и сохранять учебную задачу; определять цель учебной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ствовать в диалоге;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окая мотивационная основа учебной деятельности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Ю.Владимиров «Чуда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ланировать работу на уроке, придумывать свои вопросы по содержанию, сравнивать с необычными вопросами из детских журналов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рмулировать своё собственное мнение и позицию; строить понятные для партнёра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.Введенский «Учёный Петя», «Лошад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ланировать работу на уроке, придумывать свои вопросы по содержанию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ывать выделенные учителем ориентиры действия в новом учебном материале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рмулировать своё собственное мнение и позицию; строить понятные для партнёра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; способность к самооценке на основе критерия успешности учебной деятельности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традь с. 54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общение по разделу «Из детских журнал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ст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трольно-обобщающ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ценивать свой ответ, планировать возможный вариант исправления допущенных ошибок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нимать и сохранять учебную задачу; определять план выполнения зада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; способность к самооценке на основе критерия успешности учебной деятельности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ст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юблю природу русскую. Зима (9 часов)</w:t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равится ли вам зима? Зимние заг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 введ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прогнозировать содержание раздела; воспринимать на слух прочитанное; участвовать в обсуждени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 самостоятельно организовывать своё рабочее мест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актуализировать свои знания  для проведения простейших доказательств; осуществлять анализ объектов с выделением существенных и несущественны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ебно-познавательный интерес к новому учебному материалу; формирование чувства прекрасного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рассматривать сборники стихов, определять их содержание по названию сбор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оотносить загадки и отгад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оотносить пословицы с главной мыслью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равнивать произведения разных поэтов на одну те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рисовать словесные картины зимней природы с опорой на текст стихотвор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одбирать музыкальное сопровождение к текстам; придумывать свою музы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чувствовать ритм и мелодику стихотворения, читать стихи наизус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онимать особенности были и сказоч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равнивать и характеризовать героев произведения на основе их поступ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использовать слова-антонимы для характеристики герое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ланировать возможный вариант исправления допущенных ошиб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традь с. 5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.А.Бунин «Зимним холодом пахнуло…», К.Д.Бальмонт «Светло-пушистая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зучение нового матери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наблюдать за рифмой и ритмом стихотворного текста; находить средства художественной выразительност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станавливать причинно-следственные связи; строить логическую цепочку рассу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допускать возможность существования у людей различных точек зрения, в том числе не совпадающих с его собственно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Я.Л.Аким «Утром кот принёс на лапах…», Ф.И.Тютчев «Чародейкою Зимою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различать стихотворный и прозаический текст; находить авторские сравнения и подбирать сво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выделенные учителем ориентиры действия в новом учебном материале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станавливать аналогии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традь с. 56 №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.А.Есенин «Поёт зима, аукает…», «Берё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читать стихотворение, передавая с помощью интонации настроение поэта; сравнивать стихи разных поэтов на одну тему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 самостоятельно организовывать своё рабочее мест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станавливать причинно-следственные связи; строить логическую цепочку рассу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ебно-познавательный интерес к новому учебному материалу; формирование чувства прекрасного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усская народная сказка «Два Моро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-теат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понимать особенности сказочного текста; характеризовать и сравнивать героев, использовать слова-антонимы для их характеристик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ься основам смыслового чтения;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допускать возможность существования у людей различных точек зрения, в том числе не совпадающих с его соб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нсценировк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.В.Михалков «Новогодняя бы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читать стихотворение, передавая с помощью интонации настроение поэта; объяснять интересные выражения в лирическом текст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 самостоятельно организовывать своё рабочее мест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станавливать причинно-следственные связи; строить логическую цепочку рассу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ебно-познавательный интерес к новому учебному материалу; формирование чувства прекрасного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.Л.Барто «Дело было в январе…», С.Д.Дрожжин «Улицей гуляет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наблюдать за рифмой и ритмом стихотворного текста; находить средства художественной выразительности; иллюстрировать стихотворени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станавливать причинно-следственные связи; строить логическую цепочку рассу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допускать возможность существования у людей различных точек зрения, в том числе не совпадающих с его соб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ебно-познавательный интерес к новому учебному материалу; формирование чувства прекрасного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идумать похожую историю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ноцветные стра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-виктори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читать стихотворение, передавая с помощью интонации настроение поэта; объяснять интересные выражения в лирическом текст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станавливать аналогии, выделять существе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должи историю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общающий урок по теме «Люблю природу русскую! Зим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трольная работа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трольно-обобщающ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ценивать свой ответ, планировать возможный вариант исправления допущенных ошибок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нимать и сохранять учебную задачу; самостоятельно организовывать своё рабочее мест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верочная работ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исатели детям (17 часов)</w:t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исатели -д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 введ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прогнозировать содержание раздела; воспринимать на слух художественный текст, передавать настроение стихотворений при помощи интонаци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аствовать в диалоге; формулировать собственное мне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воение личностного смысла учения, желания учиться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пределять смысл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оотносить смысл пословицы с содержанием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бъяснять лексическое значение некоторых слов на основе словаря учебника и толкового словар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пределять особенности юмористическ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характеризовать героя, используя слова-антоним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находить слова, которые с помощью звука помогают представить образ героя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рассказывать о героях, отражая собственное отношение к ни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выразительно читать юмористические эпизоды из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ересказывать текст подробно на основе пла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ересказывать текст на основе картинного плана, высказывать своё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читать тексты в па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рганизовывать взаимоконтрол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ценивать своё чт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традь с.58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.И.Чуковский «Путан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-иг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определять особенности юмористического произведения; характеризовать и сравнивать героев, использовать слова-антонимы для их характеристик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троить понятные для партнёра высказывания; учитывать разные м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воение личностного смысла учения, желания учиться, ориентация в нравственном смысле поступков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.И.Чуковский «Рад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передавать с помощью интонации настроение поэта; объяснять интересные выражения в лирическом текст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пределять план выполнения задания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ься основам смыслового чтения художественных и юмористических текстов;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задавать вопросы; формулировать собственное мнени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воение личностного смысла учения, желания учиться,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гры «Доскажи словечко», «Расшифруй имена»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.И.Чуковский «Федорино горе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-исследование. Комб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определять смысл произведения, составлять план, давать характеристики героям, выражать свой мнение в адрес героев; читать по ролям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формулировать собственное мнение и позицию; участвовать в диалоге;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риентация на поним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 успех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ценка жизненных ситуаций и поступков героев с точки зрения общечеловеческих норм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гра «Вставь пропущенные слова»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иктори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.Я.Маршак «Кот и лоды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Научатся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с помощью интонации настроение поэта; соотносить смысл пословицы с содержанием стихотворения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троить понятные для партнёра высказывания; учитывать разные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воение личностного смысла учения, желания учиться; ориентация в нравственном содержании и смысле поступков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 учебнике с. 29 №4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.В.Михалков «Мой секрет», «Сила во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определять смысл произведения; обсуждать заголовок; давать характеристику герою по его поступкам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ывать выделенные учителем ориентиры действия; осуществлять контроль п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существлять анализ объектов с выделением существенных и несущественных признаков; осуществлять поиск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троить понятные для партнёра высказывания; учитывать разные м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воение личностного смысла учения, желания учиться,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.В.Михалков «Мой ще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определять смысл произведения; рассказывать о героях, отражая собственное отношение; давать характеристику герою по его поступкам; делить текст на част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иться основам смыслового чтения художественных и юмористических текстов; выделять существенную информацию из текстов разных в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формулировать собственное мнение и позицию; участвовать в диалоге;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воение личностного смысла учения, желания учиться; ценить и принимать базовые ценности: «добро», «терпение»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 тетради с. 60 № 2, №3</w:t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.Л.Барто «Верёв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-иг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определять смысл произведения; обсуждать заголовок; чувствовать ритм стихотворе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пределять эмоциональный характер текста; высказывать суждения о нравственных качеств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формулировать собственное мнение и позицию; участвовать в диалоге;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воение личностного смысла учения, желания учиться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.Л.Барто «Мы не заметили жука…», «В школу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анализировать заголовки стихотворений, подбирать свои заголовки.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станавливать аналогии; выделять существ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троить понятные для партнёра высказывания; учитывать разные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воение личностного смысла учения, желания учиться; ценить и принимать базовые ценности: «добро», «терпение»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.Л.Барто «Вовка – добрая душ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анализировать заголовок стихотворения, определять тему и главную мысль стихотворения, давать характеристику герою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амостоятельно организовывать рабочее место; определять цель учебной деятельности с помощь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соотносить иллюстрации с фрагментами; сравнивать произведения схожей тематики; сравнивать персонаж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формулировать собственное мнение и позицию; участвовать в диалоге;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воение личностного смысла учения, желания учиться; ориентация в нравственном содержании и смысле поступков героев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 тетради с. 61 № 1, №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.Н.Носов «Затей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определять идею произведения, отношение автора и собственное отношение к литературному персонажу, составлять картинный план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дава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воение личностного смысла учения, желания учиться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 учебнике с.53 №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.Н.Носов «Живая шляпа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определять идею произведения, отношение автора и собственное отношение к литературному персонажу, составлять картинный план.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дава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троить понятные для партнёра высказывания; учитывать разные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воение личностного смысла учения, желания учиться; оценка жизненных ситуаций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гра «Расшифруй текст»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Чтение по ролям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.Н.Носов «На горке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определять идею произведения, отношение автора и собственное отношение к литературному персонажу, составлять картинный план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давать анализ объектов с выделением существенных и несущественных признаков; строить речевое высказывание в уст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троить понятные для партнёра высказывания; учитывать разные м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воение личностного смысла учения, желания учиться; ориентация в нравственном содержании и смысле поступков героев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Фронтальный опрос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 тетради с.64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общение по разделу «Писатели – детям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трольная работа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трольно-обобщающ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обобщать прочитанные произведения по заданным параметрам; правильно называть книги(автор, название); ориентироваться в книге по обложке и содержанию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воение личностного смысла учения, желания учиться; способность к самооценке и самоконтролю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верочная работ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Я и мои друзья (10 часов)</w:t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Я и мои друз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 введ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выбирать книги по заданной учителем теме; прогнозировать содержание раздел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существлять анализ объектов с выделением существенных и несущественных признаков; сравнивать произведения схожей темати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Учебно-познавательный интерес к новому учебному материалу; 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пределять последовательность событий в произве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ридумывать продолжение расска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оотносить основную мысль рассказа, стихотворения с пословиц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бъяснять нравственный смысл рассказ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бъяснять и понимать поступки герое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онимать авторское отношение к героям и их поступк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выразительно читать по рол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оставлять план расска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ересказывать по план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ценивать свой ответ в соответствии с образц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оставлять короткий рассказ на предложенную тем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 тетради с.66 №3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тихи о дружбе и обид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давать характеристику персонажу; составлять небольшой рассказ о персонаже; выявлять подтекст читаемого произведе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самостоятельно организовывать рабочее место; учитывать правило в планировании способа реш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пределять эмоциональный характер текста; отвечать на вопросы по содержанию литератур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иентация на понимание причин успеха; ориентация в нравственном содержании и смысле поступков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.Булгаков «Анна, не грусти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анализировать заголовок произведения; определять идею произведения; иллюстрировать текст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пределять эмоциональный характер текста; отвечать на вопросы по содержанию литературного текста; осуществлять анализ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формулировать собственное мнение и позицию; учитывать разные мн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иентация на понимание причин успеха; ориентация в нравственном содержании и смысле поступков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 тетради с.68 №3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Ю.Ермолаев «Два пирожных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определять идею произведения; отношение автора и собственное отношение к литературному персонажу.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осуществлять анализ объектов с выделением существенных и несущественных признаков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иентация на понимание причин успеха; ориентация в нравственном содержании и смысле поступков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ресказ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-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.Осеева «Волшебное сл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рок-прое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определять идею произведения; прогнозировать жанр произведения; правильно называть элементы книги и их назначени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твечать на простые и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иентация на понимание причин успеха; ориентация в нравственном содержании и смысле поступков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ставить план рассказ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.Осеева «Хороше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Научатся использовать силу голоса при чтении; пересказывать текст; читать по ролям; делить на смысловые части; составлять простой план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одробно пересказывать прочитанное, составлять план; наблюдать и делать вывод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формулировать собственное мнение и позицию; учитывать раз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риентация на понимание причин успеха; ориентация в нравственном содержании и смысле поступков; 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ресказ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-98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.Осеева «Почему?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оценивать события, героев произведения, анализировать взаимоотношения героев произведения.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пособность к самооценке; ориентация в нравственном содержании и смысле поступков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осстановить последовательность событий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общение по разделу «Я и мои друзья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верочная ра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трольно-обобщающ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учатся обобщать прочитанные произведения по заданным параметрам; правильно называть книги(автор, название); ориентироваться в книге по обложке и содержанию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планировать своё действие в соответствии с поставленной задачей; осуществлять итоговый и пошаговый контроль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иентация на понимание причин успеха; способность к самооценке на основе критерия успешности учебной деятель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верочная работа №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юблю природу русскую. Весна (9 часов)</w:t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лю природу русскую. Вес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введен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тгадывать загадки, моделировать свои загадки, составлять мини-рассказ о весне.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рассуждения в форме простых суждений; осуществлять поиск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; способность к самооценке на уровне критерия успешности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итать стихотворения, загадки с выраже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ередавать настроение с помощью интонации, темпа чтения, силы голос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блюдать за жизнью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тгадывать загад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относить отгадки с загадк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чинять собственные загадки на основе опорных слов прочитанных загад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едставлять картины весенней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ходить слова в стихотворении, которые помогают представить геро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ъяснять отдельные выражения в лирическом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равнивать стихотворения о весне разных поэ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думывать самостоятельно вопросы к стихотвор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тролировать и оценивать своё чт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ценивать свои дости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тради с.72 №2, 3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хи Ф.И.Тютчева о вес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тему и главную мысль произведения; озаглавливать тексты; ставить вопросы к прочитанному; выделять главное и второстепенно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ывать разные мнения и стремиться к координации различных позиц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 формирование чувства прекрасного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хи А.Н.Плещеева о весн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сознанно читать художественное произведение; оценивать события; прогнозировать содержание по заголовку; анализировать стихотворный текст.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 самостоятельно организовывать рабочее мест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 формирование чувства прекрасного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ллюстрировать стихотвор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А.Блок «На лугу», С.Я.Маршак «Снег теперь уже не тот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тему и главную мысль стихотворений; анализировать заголовки; находить в тексте логически законченные част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планировать своё действие в соответствии с поставленной задачей; вносить необходимые коррективы в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; выделять существенную информацию из текстов; осуществлять анализ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 формирование чувства прекрасного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0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А.Бунин «Матер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находить авторские сравнения и подбирать свои; выделять в тексте главное и второстепенное.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; способность к самооценке; ориентация в нравственном содержани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Н.Плещеев «В бурю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тему и главную мысль произведения; выделять в тексте главное и второстепенно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говариваться и приходить к общему решени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познавательный интерес к новому учебному материалу; способность к самооценке на уровне критерия успеш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А.Благинина «Посидим в тиши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ересказывать текст, читать по ролям; делить текст на смысловые части; выделять в тексте главное и второстепенно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ствовать в диалоге: слушать и понимать других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; способность к самооценке; ориентация в нравственном содержани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.Э.Мошковская «Я маму мою обиде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систематизации зн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читать по ролям; делить текст на смысловые части; выделять в тексте главное и второстепенно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ствовать в диалоге: слушать и понимать других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; способность к самооценке; ориентация в нравственном содержании.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 «Люблю природу русскую! Весна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-обобщающ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рогнозировать содержание по заголовку; анализировать стихотворный текст; оценивать событ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; способность к самооценке; ориентация в нравственном содержании.</w:t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И в шутку и всерьёз  (14 часов)</w:t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 шутку и всерьё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иг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темы произведений; находить в тексте логически законченные части произведе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рассуждения в форме связи простых су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понятные для партнёра высказывания; участвовать в диалог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 учебно-познавательный интерес к новому учебному материалу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виды работ с текст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нализировать заголовок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равнивать героев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ересказывать весёлые рассказ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возможный вариант исправления допущенных ошиб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весёлый рассказ по опорным словам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В.Заходер «Товарищам детям», «Что красивей всего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сознанно читать художественный текст; оценивать события, героев произведения; анализировать стихотворный текст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понятные для партнёра высказывания; участвовать в диалог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 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11-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В.Заходер «Песенки Винни-Пу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тему и главную мысль произведения; выделять в тексте главное и второстепенное; ставить вопросы к прочитанному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 способность к самооценке на основе критерия успеш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инить свою кричалку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13-11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.Н.Успенский «Чебурашк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давать характеристику необычным персонажам; читать осознанно текст художественных произведений; определять тему и главную мысль произведения; оценивать события, героев произведения. 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становить последовательность событий 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хи Э.Н.Успе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идею произведения; анализировать заголовок произведения; выделять в тексте главное и второстепенно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понятные для партнёра высказывания; участвовать в диалог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, инсценировка стихотворения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хи В.Д.Берест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онимать настроение лирического героя; определять тему и главную мысль произведения; читать осознанно, выразительно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личностного смысла учения, желания учиться; ориентация в нравственном содержании поступков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хи И.П.Токма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онимать настроение лирического героя; определять тему и главную мысль произведения; читать осознанно, выразительно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18-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Б.Остёр «Будем знако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личностного смысла учения, желания учиться; знание основных моральных норм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каз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ыграть сценку знакомств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20-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Ю.Драгунский «Тайное становится явн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читать орфоэпически, по ролям; определять тему, характер и главную мысль произведения; пересказывать текст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 развитие этических чувств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каз по картинному план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 «И в шутку и всерьё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-обощающ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;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; способность к самооценке на основе критерия успешности.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4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Литература зарубежных стран (14 часов)</w:t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а зарубежных ст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виктори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понимать содержание текста и подтекста несложных по художественному и смысловому уровню произведений;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ть поиск необходимой информации; строить рассуждения в форме простых су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рмулировать собственное мнение и позицию; участвовать в диалог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сознание значимости чтения для своего дальнейше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бирать книгу для самостоятельного чт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равнивать песенки разных народов с русскими песенками, находить общее и различ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ъяснять значение незнакомых с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пределять героев произ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равнивать героев зарубежных сказок с героями русских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авать характеристику героев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идумывать окончание сказ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равнивать сюжеты литературных сказок разных стра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лять план сказки, определять последовательность собы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ствовать в проект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здавать свои собственные проек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инсценировать литературные сказки зарубежных писате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находить книги зарубежных сказочников в школьной и домашней библиотеках;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лять списки книг для чтения летом (с учителе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ценивать свой отв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возможный вариант исправления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верять себя, сверяя свой ответ с текстом, и самостоятельно оценивать свои дост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по карточкам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ериканская и английская народные пес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анализировать заголовок произведения; определять тему и главную мысль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эмоциональная отзывчивость на прочитан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анцузская и немецкая народные пес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анализировать заголовок произведения; определять тему и главную мысль; определять мотивы поведения героев путём выбора правильного ответа из ряда предложенных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понятные для партнёра высказывания; задавать вопрос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26-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ль Перро «Кот в сапог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рогнозировать содержание произведения; выбирать книгу для самостоятельного чтения; сравнивать героев зарубежных сказок с героями русских сказок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художествен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сознание значимости чтения для своего дальнейше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план сказки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ль Перро «Красная Шап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бъяснять значение незнакомых слов; пересказывать сказку по составленному плану; придумывать окончание сказк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ценировка сказки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2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Х.Андерсен «Принцесса на горошин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театр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делить текст на смысловые части, составлять его простой план; оценивать события, героев произведения.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рмулировать собственное мнение и позицию; участвовать в диалог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-виктори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.Хогарт «Мафин и пау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онимать содержание текста и подтекста несложных по художественному и смысловому уровню произведений; давать персонажам достаточную характеристику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пускать возможность существования у людей различных точек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 «Литература зарубежных стран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-обобщающ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сравнивать персонажей разных произведений; ориентироваться в тексте изученных произведений;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сознание значимости чтения для своего дальнейше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«Мой любимый писатель-сказоч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прое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выступать с сообщениями перед знакомой аудитори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ть поиск необходимой информации; строить рассуждения в форме простых сужд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рмулировать собственное мнение и позицию; участвовать в диалог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диагнос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планировать свои действия, контролировать себ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ь рассуждения в форме простых суждений; использовать знаково-символические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нтролировать свои действия; формулировать собственное мнение и позицию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35-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: 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риентироваться в многообразии художественных произвед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иться основам смыслового чтения художествен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тетради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Материально техническое обеспечение образовательного процесс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етские книги разных типов из круга детского чт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ловари по русскому язы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епродукции картин, портреты поэтов и писател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лассная дос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ерсональный компьютер с принтер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серок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ультимедийный проекто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нтерактивная дос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елевизо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пользуемая литератур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борник рабочих программ «Школа России» 1-4-классы</w:t>
      </w:r>
      <w:r>
        <w:rPr>
          <w:rFonts w:cs="Times New Roman" w:ascii="Times New Roman" w:hAnsi="Times New Roman"/>
          <w:sz w:val="28"/>
        </w:rPr>
        <w:t>. Пособие для  учителей общеобразовательных учреждений. С.В.Анащенкова, М.А.Бантова, Г.В.Бельтюкова, М.В.Бойкина, С.И.Волкова, В.Г.Горецкий, М.Н.Дементьева, В.П.Канакина, Л.Ф.Климанова, М.И.Моро, А.А.Плешаков, Н.И.Роговцева, С.В.Степанова, Н.А.Стефаненко, Т.Е.Хохлова. - М.: Просвещение, 2011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Литературное чтение. Учебник. 2 класс. В 2 ч. Ч.1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сост. Л.Ф.Климанова, В.Г.Горецкий, М.В.Голованова, Л.А.Виноградская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3.Литературное чтение. Учебник. 2 класс. В 2 ч. Ч.2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сост. Л.Ф.Климанова, В.Г.Горецкий, М.В.Голованова, Л.А.Виноградская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4.Рабочая тетрадь. 2 класс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Л.Ф.Климано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b/>
          <w:sz w:val="28"/>
        </w:rPr>
        <w:t>Планируемые результаты начального общего образования</w:t>
      </w:r>
      <w:r>
        <w:rPr>
          <w:rFonts w:cs="Times New Roman" w:ascii="Times New Roman" w:hAnsi="Times New Roman"/>
          <w:sz w:val="28"/>
        </w:rPr>
        <w:t xml:space="preserve"> /(Л.Л.Алексеева, С.В.Анащенкова, М.З.Биболетова и др.); под ред. Г.С.Ковалёвой, О.Б.Логиновой. – 3-е изд. – М.: Просвещение, 2011. – 120 с. – (Стандарты второго поколения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headerReference w:type="default" r:id="rId5"/>
      <w:type w:val="nextPage"/>
      <w:pgSz w:orient="landscape" w:w="11906" w:h="15307"/>
      <w:pgMar w:left="1134" w:right="1134" w:gutter="0" w:header="709" w:top="1894" w:footer="0" w:bottom="18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Белозёрова Т.В.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Белозёрова Т.В.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Белозёрова Т.В.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01:00Z</dcterms:created>
  <dc:creator>EMaksimova</dc:creator>
  <dc:description/>
  <cp:keywords/>
  <dc:language>en-US</dc:language>
  <cp:lastModifiedBy>Белозёрова</cp:lastModifiedBy>
  <dcterms:modified xsi:type="dcterms:W3CDTF">2012-05-19T17:46:00Z</dcterms:modified>
  <cp:revision>74</cp:revision>
  <dc:subject/>
  <dc:title/>
</cp:coreProperties>
</file>